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3020445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5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16» червня 2022  року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арування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>/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1/6 часток земельної ділянки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½ частки житлового будинку в м.Городок  на ім`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алолітньої Матиско Софії Леонідівни, 22.10.2017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на укладення договору дарування 1/2 та 1/6 часток земельної ділянки та 1/2 частки житлового будинку в м.Городок на ім`я малолітньої Матиско Софії Леонідівни, 22.10.2017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4.06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</w:t>
      </w:r>
      <w:r>
        <w:rPr>
          <w:sz w:val="28"/>
          <w:szCs w:val="28"/>
          <w:lang w:val="uk-UA"/>
        </w:rPr>
        <w:t>адати 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Ременяк В.В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4 черв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1/2 та 1/6 часток земельної ділянки та 1/2 частки житлового будинку в м.Городок на ім`я малолітньої Матиско Софії Леонідівни, 22.10.2017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радідусь дитини дарує частки земельної ділянки та житлового будинку на ім`я правну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>надати</w:t>
      </w:r>
      <w:r>
        <w:rPr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6-14T15:50:00Z</cp:lastPrinted>
  <dcterms:modified xsi:type="dcterms:W3CDTF">2022-06-21T13:23:00Z</dcterms:modified>
  <cp:revision>42</cp:revision>
  <dc:subject/>
  <dc:title>ГОРОДОЦЬКА  МІСЬКА  РАДА</dc:title>
</cp:coreProperties>
</file>